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ВО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5.2011 г. № 1671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04.06.2009 г. № 1292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 «Модернизация и развитие автомобильных дорог местного значен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9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8.11.2007 г. № 257-ФЗ</w:t>
        <w:br/>
        <w:t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ем Думы городского округа Тольятти</w:t>
        <w:br/>
        <w:t>от 20.04.2011 г. № 520 «О внесении изменений в Решение Думы городского округа Тольятти от 15.12.2010 г. № 425 “О бюджете городского округа Тольятти на 2011 год и плановый период 2012-2013 гг.”», Уставом городского округа Тольятти, мэрия городского округа Тольятти ПОСТАНОВЛЯЕТ:</w:t>
      </w:r>
    </w:p>
    <w:p>
      <w:pPr>
        <w:pStyle w:val="TextBody"/>
        <w:ind w:firstLine="709"/>
        <w:rPr/>
      </w:pPr>
      <w:r>
        <w:rPr/>
        <w:t>1. Внести в долгосрочную целевую программу «Модернизация и развитие автомобильных дорог местного значения городского округа Тольятти на 2009-2015 годы», утвержденную постановлением мэрии городского округа Тольятти от 04.06.2009 г. № 1292-п/1, следующие изменения:</w:t>
      </w:r>
    </w:p>
    <w:p>
      <w:pPr>
        <w:pStyle w:val="TextBody"/>
        <w:numPr>
          <w:ilvl w:val="1"/>
          <w:numId w:val="2"/>
        </w:numPr>
        <w:ind w:left="0" w:firstLine="709"/>
        <w:rPr/>
      </w:pPr>
      <w:r>
        <w:rPr/>
        <w:t>В паспорте Программы:</w:t>
      </w:r>
    </w:p>
    <w:p>
      <w:pPr>
        <w:pStyle w:val="TextBody"/>
        <w:ind w:firstLine="709"/>
        <w:rPr/>
      </w:pPr>
      <w:r>
        <w:rPr/>
        <w:t>1.1.1. В абзаце «Важнейшие целевые индикаторы и показатели Программы, существующие и ожидаемые значения (в результате реализации Программы) цифры «312,2» заменить цифрами «437,43».</w:t>
      </w:r>
    </w:p>
    <w:p>
      <w:pPr>
        <w:pStyle w:val="TextBody"/>
        <w:ind w:firstLine="709"/>
        <w:rPr/>
      </w:pPr>
      <w:r>
        <w:rPr/>
        <w:t>1.1.2. Абзац «Объемы и источники финансирования», строку «Объем финансирования Программы составляет» изложить в новой редакции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 193,648 млн.руб.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</w:t>
        <w:tab/>
        <w:tab/>
        <w:t>- 174,063 млн.руб., в том числе за счет средств местного бюджета – 46,664 млн.руб., субсидии федерального бюджета –</w:t>
        <w:br/>
        <w:t>127,399 млн.руб.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оду</w:t>
        <w:tab/>
        <w:tab/>
        <w:t>- 42,283 млн.руб., в том числе за счет средств местного бюджета – 12,283 млн.руб., субсидии областного бюджета –</w:t>
        <w:br/>
        <w:t>30,000 млн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</w:t>
        <w:tab/>
        <w:tab/>
        <w:t>- 50,000 млн.руб., в т.ч. за счет средств местного бюджета – 50,000 млн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</w:t>
        <w:tab/>
        <w:tab/>
        <w:t>- 50,000 млн.руб., в т.ч. за счет средств местного бюджета – 50,000 млн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</w:t>
        <w:tab/>
        <w:tab/>
        <w:t>- финансирование не предусмотрено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-2015 годы</w:t>
        <w:tab/>
        <w:t>- 8 877,302 млн.руб.»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Раздел 3 Программы «Перечень мероприятий Программы и финансовые затраты на их реализацию» изложить в новой редакции (приложение № 1).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разделе 4 «Целевые индикаторы и показатели: базовые и прогнозируемые значения, характеризующие ежегодный ход и итоги реализации Программы» таблицу «Целевые индикаторы и показатели» изложить в новой редакции (приложение № 2)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разделе 5 «Обоснование ресурсного обеспечения Программы» абзац 2 изложить в новой редакции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Общий объем финансирования мероприятий по Программе составля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9 193,648 млн.руб.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оду</w:t>
        <w:tab/>
        <w:tab/>
        <w:t>- 174,063 млн.руб., в том числе за счет средств местного бюджета – 46,664 млн.руб., субсидии федерального бюджета – 127,399 млн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оду</w:t>
        <w:tab/>
        <w:tab/>
        <w:t xml:space="preserve">- 42,283 млн.руб., в том числе за счет средств местного бюджета– 12,283 млн.руб., субсидии </w:t>
        <w:tab/>
        <w:t>областного бюджета –</w:t>
        <w:br/>
        <w:t>30,000 млн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</w:t>
        <w:tab/>
        <w:tab/>
        <w:t>- 50,000 млн.руб., в т.ч. за счет средств местного бюджета –50,000 млн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</w:t>
        <w:tab/>
        <w:tab/>
        <w:t>- 50,000 млн.руб., в т.ч. за счет средств местного бюджета – 50,000 млн.руб.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</w:t>
        <w:tab/>
        <w:tab/>
        <w:t>- финансирование не предусмотрено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-2015 годы</w:t>
        <w:tab/>
        <w:t>- 8 877,302 млн.руб.»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Программе «Перечень объектов по модернизации и развитию автомобильных дорог местного значения городского округа Тольятти на 2009-2015 годы» изложить в новой редакции (приложение № 3).</w:t>
      </w:r>
    </w:p>
    <w:p>
      <w:pPr>
        <w:pStyle w:val="TextBody"/>
        <w:ind w:firstLine="709"/>
        <w:rPr/>
      </w:pPr>
      <w:r>
        <w:rPr/>
        <w:t>1.6. В разделе 7 «Оценка предполагаемой социально-экономической эффективности в результате реализации Программы» в абзаце 4 цифры «312,2» заменить цифрами «437,43».</w:t>
      </w:r>
    </w:p>
    <w:p>
      <w:pPr>
        <w:pStyle w:val="3"/>
        <w:ind w:firstLine="709"/>
        <w:rPr/>
      </w:pPr>
      <w:r>
        <w:rPr/>
        <w:t>2. 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Иванов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Мэр </w:t>
        <w:tab/>
        <w:tab/>
        <w:tab/>
        <w:tab/>
        <w:tab/>
        <w:tab/>
        <w:tab/>
        <w:tab/>
        <w:tab/>
        <w:tab/>
        <w:t xml:space="preserve">          А.Н.Пушков</w:t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Приложение  №1    </w:t>
      </w:r>
    </w:p>
    <w:p>
      <w:pPr>
        <w:pStyle w:val="ConsPlusNormal"/>
        <w:widowControl/>
        <w:numPr>
          <w:ilvl w:val="0"/>
          <w:numId w:val="0"/>
        </w:numPr>
        <w:ind w:left="8484" w:firstLine="720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Cs w:val="28"/>
        </w:rPr>
        <w:t xml:space="preserve">к  постановлению мэрии городского округа Тольятти  </w:t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</w:t>
      </w:r>
      <w:r>
        <w:rPr>
          <w:rFonts w:cs="Times New Roman" w:ascii="Times New Roman" w:hAnsi="Times New Roman"/>
          <w:szCs w:val="28"/>
        </w:rPr>
        <w:t>«27» 05.2011 г.  № 1671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 и финансовые затраты на их реализацию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1134"/>
        <w:gridCol w:w="709"/>
        <w:gridCol w:w="709"/>
        <w:gridCol w:w="709"/>
        <w:gridCol w:w="567"/>
        <w:gridCol w:w="709"/>
        <w:gridCol w:w="709"/>
        <w:gridCol w:w="708"/>
        <w:gridCol w:w="708"/>
        <w:gridCol w:w="709"/>
        <w:gridCol w:w="709"/>
        <w:gridCol w:w="709"/>
        <w:gridCol w:w="708"/>
        <w:gridCol w:w="709"/>
        <w:gridCol w:w="709"/>
        <w:gridCol w:w="567"/>
        <w:gridCol w:w="709"/>
        <w:gridCol w:w="709"/>
        <w:gridCol w:w="709"/>
        <w:gridCol w:w="709"/>
      </w:tblGrid>
      <w:tr>
        <w:trPr>
          <w:trHeight w:val="36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N  </w:t>
              <w:br/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Цель, задачи, наименование мероприяти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полни-тель; сроки исполне-ния</w:t>
            </w:r>
          </w:p>
        </w:tc>
        <w:tc>
          <w:tcPr>
            <w:tcW w:w="13184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е затраты по годам, млн. рубле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 год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 год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 го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3 го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4 - 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: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юджет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еде-ральны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аст-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аст-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аст-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астной бюдже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</w:tr>
      <w:tr>
        <w:trPr>
          <w:trHeight w:val="375" w:hRule="atLeast"/>
          <w:cantSplit w:val="true"/>
        </w:trPr>
        <w:tc>
          <w:tcPr>
            <w:tcW w:w="1587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: Содействие созданию качественной среды городского округа Тольятти за счет реконструкции и развития улично-дорожной сети</w:t>
            </w:r>
          </w:p>
        </w:tc>
      </w:tr>
      <w:tr>
        <w:trPr>
          <w:trHeight w:val="408" w:hRule="atLeast"/>
          <w:cantSplit w:val="true"/>
        </w:trPr>
        <w:tc>
          <w:tcPr>
            <w:tcW w:w="1587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: Увеличение площади, пропускной способности и приведение в нормативное состояние дорог местного значения городского округа Тольятти</w:t>
            </w:r>
          </w:p>
        </w:tc>
      </w:tr>
      <w:tr>
        <w:trPr>
          <w:trHeight w:val="16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полнение проектно-изыскательских работ для обеспечения</w:t>
              <w:br/>
              <w:t>дорожной деятельности в отношении дорог местного значения городского округа</w:t>
              <w:br/>
              <w:t>Тольят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-мент дорожного хозяйства, транспорта и связи мэрии городского округа Тольят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,3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,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,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8,979</w:t>
            </w:r>
          </w:p>
        </w:tc>
      </w:tr>
      <w:tr>
        <w:trPr>
          <w:trHeight w:val="1055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оительство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-мент дорожного хозяйства, транспорта и связи мэрии городского округа Тольят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530,4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471,2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059,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530,413</w:t>
            </w:r>
          </w:p>
        </w:tc>
      </w:tr>
      <w:tr>
        <w:trPr>
          <w:trHeight w:val="108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конструкция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-мент дорожного хозяйства, транспорта и связи мэрии городского округа Тольят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594,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115,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8,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594,014</w:t>
            </w:r>
          </w:p>
        </w:tc>
      </w:tr>
      <w:tr>
        <w:trPr>
          <w:trHeight w:val="42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</w:tr>
      <w:tr>
        <w:trPr>
          <w:trHeight w:val="12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питальный 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-мент дорожного хозяйства, транспорта и связи мэрии городского округа Тольят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,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,3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4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7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438,0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20,0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317,9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567,683</w:t>
            </w:r>
          </w:p>
        </w:tc>
      </w:tr>
      <w:tr>
        <w:trPr>
          <w:trHeight w:val="120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парта-мент дорожного хозяйства, транспорта и связи мэрии городского округа Тольят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cy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8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cy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cy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  <w:highlight w:val="cy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,8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3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,4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,3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0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,559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Всего: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4,0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7,3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6,6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2,2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,2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0,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 877,3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 843,5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 033,7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 193,6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Xl149"/>
        <w:pBdr>
          <w:left w:val="nil"/>
          <w:bottom w:val="nil"/>
          <w:right w:val="nil"/>
        </w:pBdr>
        <w:spacing w:before="0" w:after="0"/>
        <w:textAlignment w:val="auto"/>
        <w:rPr>
          <w:szCs w:val="28"/>
        </w:rPr>
      </w:pPr>
      <w:r>
        <w:rPr>
          <w:szCs w:val="28"/>
        </w:rPr>
        <w:t>____________________________________________________________________________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12" w:firstLine="708"/>
        <w:jc w:val="center"/>
        <w:outlineLvl w:val="1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Приложение  №2    </w:t>
      </w:r>
    </w:p>
    <w:p>
      <w:pPr>
        <w:pStyle w:val="ConsPlusNormal"/>
        <w:widowControl/>
        <w:numPr>
          <w:ilvl w:val="0"/>
          <w:numId w:val="0"/>
        </w:numPr>
        <w:ind w:left="8484" w:firstLine="720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 xml:space="preserve">к  постановлению мэрии городского округа Тольятти  </w:t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180" w:firstLine="24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Cs w:val="28"/>
        </w:rPr>
        <w:t>«27» 05.2011г.  № 1671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Целевые индикаторы и показатели</w:t>
      </w:r>
    </w:p>
    <w:tbl>
      <w:tblPr>
        <w:tblW w:w="15451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701"/>
        <w:gridCol w:w="2552"/>
        <w:gridCol w:w="850"/>
        <w:gridCol w:w="1134"/>
        <w:gridCol w:w="993"/>
        <w:gridCol w:w="992"/>
        <w:gridCol w:w="992"/>
        <w:gridCol w:w="992"/>
        <w:gridCol w:w="993"/>
        <w:gridCol w:w="992"/>
        <w:gridCol w:w="1134"/>
      </w:tblGrid>
      <w:tr>
        <w:trPr>
          <w:trHeight w:val="240" w:hRule="atLeast"/>
          <w:cantSplit w:val="true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, задачи, 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итель</w:t>
            </w:r>
          </w:p>
        </w:tc>
        <w:tc>
          <w:tcPr>
            <w:tcW w:w="11624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евые индикаторы и показатели</w:t>
            </w:r>
          </w:p>
        </w:tc>
      </w:tr>
      <w:tr>
        <w:trPr>
          <w:trHeight w:val="360" w:hRule="atLeast"/>
          <w:cantSplit w:val="true"/>
        </w:trPr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азовое значение за период 2004-2008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0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0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2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4-201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гнози-руемое значение</w:t>
            </w:r>
          </w:p>
        </w:tc>
      </w:tr>
      <w:tr>
        <w:trPr>
          <w:trHeight w:val="60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Строительство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рогнозируемое увеличение площади дорог местного значения городского округа Тольятти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1,9</w:t>
            </w:r>
          </w:p>
        </w:tc>
      </w:tr>
      <w:tr>
        <w:trPr>
          <w:trHeight w:val="84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Реконструкция дорог местного значения</w:t>
              <w:br/>
              <w:t xml:space="preserve">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гнозируемое увеличение площади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реконструированных дорог местного значения городского округа Тольят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1,6</w:t>
            </w:r>
          </w:p>
        </w:tc>
      </w:tr>
      <w:tr>
        <w:trPr>
          <w:trHeight w:val="1394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Капитальный 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гнозируемое увеличение площадей,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отремонтированных путем капитального ремонта       дорог местного значения городского округа Тольятти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Cs w:val="28"/>
              </w:rPr>
              <w:t>657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Cs w:val="28"/>
              </w:rPr>
              <w:t>9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11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07,5</w:t>
            </w:r>
          </w:p>
        </w:tc>
      </w:tr>
      <w:tr>
        <w:trPr>
          <w:trHeight w:val="1394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Ремонт дорог местного</w:t>
              <w:br/>
              <w:t xml:space="preserve">значения городского округа Тольят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Департамент дорожного хозяйства, транспорта и связи мэрии городского округа Тольят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>Прогнозируемое увеличение площадей,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отремонтированных путем ремонта       дорог местного значения городского округа Тольятти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ыс.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26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9,1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7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433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60" w:leader="none"/>
        </w:tabs>
        <w:spacing w:lineRule="auto" w:line="360"/>
        <w:ind w:hanging="0"/>
        <w:jc w:val="center"/>
        <w:rPr>
          <w:sz w:val="16"/>
          <w:szCs w:val="28"/>
        </w:rPr>
      </w:pPr>
      <w:r>
        <w:rPr>
          <w:sz w:val="16"/>
          <w:szCs w:val="28"/>
        </w:rPr>
        <w:t>_______________________________________________________________</w:t>
      </w:r>
    </w:p>
    <w:sectPr>
      <w:headerReference w:type="default" r:id="rId4"/>
      <w:type w:val="nextPage"/>
      <w:pgSz w:orient="landscape" w:w="16838" w:h="11906"/>
      <w:pgMar w:left="567" w:right="249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0" w:after="150"/>
      <w:ind w:left="150" w:right="15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2">
    <w:name w:val="Основной текст 2"/>
    <w:basedOn w:val="Normal"/>
    <w:qFormat/>
    <w:pPr/>
    <w:rPr>
      <w:sz w:val="18"/>
      <w:szCs w:val="16"/>
    </w:rPr>
  </w:style>
  <w:style w:type="paragraph" w:styleId="21">
    <w:name w:val="Основной текст с отступом 2"/>
    <w:basedOn w:val="Normal"/>
    <w:qFormat/>
    <w:pPr>
      <w:ind w:left="9000" w:hanging="0"/>
    </w:pPr>
    <w:rPr>
      <w:sz w:val="20"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36:00Z</dcterms:created>
  <dc:creator>ПользователЬ</dc:creator>
  <dc:description/>
  <cp:keywords/>
  <dc:language>en-US</dc:language>
  <cp:lastModifiedBy>пользователь</cp:lastModifiedBy>
  <cp:lastPrinted>2011-05-04T16:11:00Z</cp:lastPrinted>
  <dcterms:modified xsi:type="dcterms:W3CDTF">2011-05-30T11:39:00Z</dcterms:modified>
  <cp:revision>10</cp:revision>
  <dc:subject/>
  <dc:title>Проект</dc:title>
</cp:coreProperties>
</file>